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 результатах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20 сентября 2013 года                                                                                                                                                                                   поселок Дружны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ициатор проведения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– администрация Дружненского сельского поселения Белореченского района:</w:t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убличные слушания назначены: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Дружненского сельского поселения Белореченского района от 28 августа 2013 года № 136 «О назначении публичных слушаний по проекту схемы теплоснабжения Дружненского сельского  поселения Белореченского района, разрабатываемой в составе программы «Комплексное развитие коммунальной инфраструктуры муниципального образования Дружненское сельское поселение Белореченского района Краснодарского края»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публичных слушаний приведен в таблиц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 публичных слушаниях опубликована в газете «Огни Кавказа» от 31 августа 2013 года № 95(13965)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полномоченный орган по проведению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ю по землепользованию и застройке Дружненского сельского поселения Белореченского района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и время проведения публичных слушаний: 20 сентября 2013 года,10-00 час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 публичных слушаний:352609, п.Дружный, ул.Советская, 61</w:t>
      </w:r>
    </w:p>
    <w:p>
      <w:pPr>
        <w:pStyle w:val="Sa4"/>
        <w:jc w:val="both"/>
        <w:rPr/>
      </w:pPr>
      <w:r>
        <w:rPr/>
        <w:t xml:space="preserve">Эксперты публичных слушаний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4"/>
          <w:szCs w:val="24"/>
        </w:rPr>
        <w:t>Чернокоз О.В.-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директор МУП «Архитектура и градостроительство МО Белореченский район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участников публичных слушаний – 15  </w:t>
      </w:r>
    </w:p>
    <w:tbl>
      <w:tblPr>
        <w:tblW w:w="157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2976"/>
        <w:gridCol w:w="3119"/>
        <w:gridCol w:w="44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ы вынесенные на обсужд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 и рекомендации экспертов и участни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ожения и рекомендации внесены (поддержаны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ожения</w:t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8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 утверждении проекта схемы теплоснабжения Дружненского сельского  поселения Белореченского района, разрабатываемой в составе программы «Комплексное развитие коммунальной инфраструктуры муниципального образования Дружненское сельское поселение Белореченского района Краснодарского края» </w:t>
            </w:r>
          </w:p>
          <w:p>
            <w:pPr>
              <w:pStyle w:val="ConsNonformat"/>
              <w:widowControl/>
              <w:ind w:righ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нять Проект схемы теплоснабжения Дружненского сельского  поселения Белоре-ченского района, разрабаты-ваемой в составе программы «Комплексное развитие коммунальной инфраструктуры муниципального образования Дружненское сельское поселение Белореченского района Краснодарского края»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 устранения замечаний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.В. Чернокоз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– предложения поддержаны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ь Проект схемы теплоснабжения Дружненского сельского  поселения Белореченского района, разрабатываемой в составе программы «Комплексное развитие коммунальной инфраструктуры муниципального образования Дружненское сельское поселение Белореченского района Краснодарского края» после устранения замечания. Направить в ООО Проектный институт территориального планирования проект схем теплоснабжения для устранения замечани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OLE_LINK1"/>
      <w:bookmarkStart w:id="3" w:name="OLE_LINK1"/>
      <w:bookmarkEnd w:id="3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ложения уполномоченного орган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овать главе Дружненского сельского поселения по вопросу указанному в таблице принять положительное решение после устранения замечания ООО Проектным институтом территориального планир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уполномоченного органа</w:t>
        <w:tab/>
        <w:t xml:space="preserve">          </w:t>
        <w:tab/>
        <w:tab/>
        <w:t xml:space="preserve">                                                         М.А.Мяснян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a4">
    <w:name w:val="sa4"/>
    <w:basedOn w:val="Normal"/>
    <w:qFormat/>
    <w:pPr>
      <w:spacing w:before="75" w:after="7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9:00Z</dcterms:created>
  <dc:creator>8</dc:creator>
  <dc:description/>
  <dc:language>en-US</dc:language>
  <cp:lastModifiedBy>User</cp:lastModifiedBy>
  <cp:lastPrinted>2013-09-24T14:47:00Z</cp:lastPrinted>
  <dcterms:modified xsi:type="dcterms:W3CDTF">2013-09-25T07:29:00Z</dcterms:modified>
  <cp:revision>2</cp:revision>
  <dc:subject/>
  <dc:title/>
</cp:coreProperties>
</file>